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1" w:hanging="0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附件</w:t>
      </w:r>
      <w:r>
        <w:rPr>
          <w:rFonts w:eastAsia="方正仿宋简体;宋体" w:ascii="方正仿宋简体;宋体" w:hAnsi="方正仿宋简体;宋体"/>
          <w:sz w:val="30"/>
          <w:szCs w:val="30"/>
        </w:rPr>
        <w:t>1</w:t>
      </w:r>
      <w:r>
        <w:rPr>
          <w:rFonts w:ascii="方正仿宋简体;宋体" w:hAnsi="方正仿宋简体;宋体" w:eastAsia="方正仿宋简体;宋体"/>
          <w:sz w:val="30"/>
          <w:szCs w:val="30"/>
        </w:rPr>
        <w:t>：</w:t>
      </w:r>
    </w:p>
    <w:p>
      <w:pPr>
        <w:pStyle w:val="Normal"/>
        <w:autoSpaceDE w:val="false"/>
        <w:ind w:left="160" w:firstLine="540"/>
        <w:jc w:val="center"/>
        <w:rPr>
          <w:rFonts w:ascii="黑体;SimHei" w:hAnsi="黑体;SimHei" w:eastAsia="黑体;SimHei" w:cs="Courier New"/>
          <w:sz w:val="36"/>
          <w:szCs w:val="36"/>
        </w:rPr>
      </w:pPr>
      <w:r>
        <w:rPr>
          <w:rFonts w:ascii="黑体;SimHei" w:hAnsi="黑体;SimHei" w:cs="Courier New" w:eastAsia="黑体;SimHei"/>
          <w:sz w:val="36"/>
          <w:szCs w:val="36"/>
        </w:rPr>
        <w:t>内江师范学院本科教学工程年度检查项目一览表（国家级、省级）</w:t>
      </w:r>
    </w:p>
    <w:tbl>
      <w:tblPr>
        <w:tblW w:w="12402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65"/>
        <w:gridCol w:w="2004"/>
        <w:gridCol w:w="1470"/>
        <w:gridCol w:w="840"/>
        <w:gridCol w:w="3045"/>
        <w:gridCol w:w="840"/>
        <w:gridCol w:w="735"/>
        <w:gridCol w:w="1470"/>
      </w:tblGrid>
      <w:tr>
        <w:trPr>
          <w:trHeight w:val="5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spacing w:val="-6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-6"/>
                <w:kern w:val="0"/>
                <w:sz w:val="20"/>
                <w:szCs w:val="20"/>
              </w:rPr>
              <w:t>项目建设单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子项目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子项目负责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子项目类别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队伍建设示范项目（国家级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职业胜任取向的整合式师范生教育实习模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良 胡志金范雪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  <w:t>数信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  <w:t>专业综合改革试点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  <w:t>（国家级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应用数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家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试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教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试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试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产养殖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泽民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0"/>
                <w:szCs w:val="20"/>
              </w:rPr>
              <w:t>文科实验中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学生实践创新能力培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实践教学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教学示范中心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信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实践创新能力培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值仿真与数学实验教学中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教学示范中心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新学院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文学专业综合改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国军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文学教学团队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团队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国古代文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西文学比较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翁礼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国现代文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云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中国古代汉语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构建三大板块培养创新人才——古典文学教学改革新模式探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祝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改课题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信学院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应用数学专业综合改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家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与应用数学特色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专业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方高师院校应用型数学教育人才培养模式创新实验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家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才培养模式创新实验区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数值分析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解析几何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家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方高师院校应用型数学教育人才培养模式的理论与实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开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改课题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师数学教育类课程研究性教学实践探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思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改课题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科学院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专业综合改革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理宣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特色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理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专业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心理学教学团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理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团队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咨询心理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高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发展心理学》精品开放课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天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开放课程</w:t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综合改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再生资源科学与技术专业综合改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碧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生资源科学与技术专业建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战略性新兴产业专业建设</w:t>
            </w:r>
          </w:p>
        </w:tc>
      </w:tr>
      <w:tr>
        <w:trPr>
          <w:trHeight w:val="4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新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资源共享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现代文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云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部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资源共享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红扬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科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资源共享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展心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天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技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品资源共享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磁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达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  <w:t>文新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0"/>
                <w:szCs w:val="20"/>
              </w:rPr>
              <w:t>大学生校外实践教育基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科实践教育基地（内江广播电视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良 邓国军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科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卓越计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益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34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34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内江师范学院本科教学工程</w:t>
      </w:r>
      <w:r>
        <w:rPr>
          <w:rFonts w:ascii="黑体;SimHei" w:hAnsi="黑体;SimHei" w:cs="Courier New" w:eastAsia="黑体;SimHei"/>
          <w:sz w:val="36"/>
          <w:szCs w:val="36"/>
        </w:rPr>
        <w:t>年度检查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项目一览表（校级）</w:t>
      </w:r>
    </w:p>
    <w:p>
      <w:pPr>
        <w:pStyle w:val="Normal"/>
        <w:spacing w:lineRule="auto" w:line="360"/>
        <w:ind w:right="-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766953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953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053"/>
                              <w:gridCol w:w="1470"/>
                              <w:gridCol w:w="1470"/>
                              <w:gridCol w:w="945"/>
                              <w:gridCol w:w="3465"/>
                              <w:gridCol w:w="840"/>
                              <w:gridCol w:w="735"/>
                              <w:gridCol w:w="1365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项目建设单位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子项目名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子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周期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子项目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管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益彬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专业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杨筠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特色专业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益彬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经济学专业教学改革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曹俊歆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计科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刘益和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方院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类应用型人才培养示范基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信息技术应用水平竞赛实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  尧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能力训练与竞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方院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类应用型人才培养示范基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信息技术在地方院校应用型人才培养中应用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技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子信息工程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方  飞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子信息工程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方  飞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基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AR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的嵌入式教学改革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方  飞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单片机原理及应用》教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许立志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子信息工程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文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薛世华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数字信号处理教学改革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蔡  燕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电磁场理论与微波技术课程实践教学探索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史志玮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单片机原理及应用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江绍明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文新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非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广播电视新闻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翁礼明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广播电视新闻学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高卫红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广播电视新闻学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陈  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杨光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资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西南区地理》优秀教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产学研合作教育推动地理科学专业实践教学改革研究与实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中国地理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专业教育模式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  斌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教育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谭伟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育教育专业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  斌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谭伟平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用型人才培养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学校体育学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申向君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体育沟通学》优秀教材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达伟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美术学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美术学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油画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油画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  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油画技法》教材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张  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罗  凯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优秀教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综合改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师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思想政治教育专业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胡绍元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思想政治教育特色专业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吴赋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色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思想政治教育专业教学团队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先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团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马克思主义伦理学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巧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中国近代史纲要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张红扬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毛泽东思想概论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付佑全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《社会学》精品课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邓小明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精品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对新课改高师《中学政治教学论》课程教学模式改革探索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巧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学改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科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践教学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学科实践教学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齐泽民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技术实践示范基地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黄作喜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习、实训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学开放性实验室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唐正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开放性实验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生物学实验教学示范中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岳兴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教学示范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工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践教学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实践教学综合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黄  辉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实验教学示范中心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  碧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教学示范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实习、实训示范基地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黄  辉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习、实训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学化工开放性实验室建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阮尚全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开放性实验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资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践教学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专业实践教学改革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资源环境与区域规划实习实训示范基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习、实训示范基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测绘实践技能大赛与训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袁天凤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大学生能力训练与竞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地理科学专业实验示范中心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谢贤健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实验教学示范中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外语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其它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spacing w:val="-8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8"/>
                                      <w:kern w:val="0"/>
                                      <w:sz w:val="18"/>
                                      <w:szCs w:val="18"/>
                                    </w:rPr>
                                    <w:t>实践教学与人才培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  山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建立自主学习网络平台、培养大学生英语实践运用能力研究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李  山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化工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卓越计划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pacing w:val="-8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8"/>
                                      <w:kern w:val="0"/>
                                      <w:sz w:val="18"/>
                                      <w:szCs w:val="18"/>
                                    </w:rPr>
                                    <w:t>资源循环科学与工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王  碧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工技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卓越计划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土木工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祝云华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史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卓越计划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0"/>
                                      <w:kern w:val="0"/>
                                      <w:sz w:val="18"/>
                                      <w:szCs w:val="18"/>
                                    </w:rPr>
                                    <w:t>法学专业示范性实践教学基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胡绍元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文新学院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卓越计划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广播电视新闻学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高卫红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9pt;height:612pt;mso-wrap-distance-left:9pt;mso-wrap-distance-right:9pt;mso-wrap-distance-top:0pt;mso-wrap-distance-bottom:0pt;margin-top:23.5pt;mso-position-vertical-relative:text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053"/>
                        <w:gridCol w:w="1470"/>
                        <w:gridCol w:w="1470"/>
                        <w:gridCol w:w="945"/>
                        <w:gridCol w:w="3465"/>
                        <w:gridCol w:w="840"/>
                        <w:gridCol w:w="735"/>
                        <w:gridCol w:w="1365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项目建设单位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子项目名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周期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子项目类别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管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 xml:space="preserve">-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益彬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专业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杨筠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特色专业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益彬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经济学专业教学改革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曹俊歆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计科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刘益和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方院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类应用型人才培养示范基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信息技术应用水平竞赛实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  尧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能力训练与竞赛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方院校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类应用型人才培养示范基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信息技术在地方院校应用型人才培养中应用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技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子信息工程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方  飞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子信息工程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方  飞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基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ARM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的嵌入式教学改革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方  飞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单片机原理及应用》教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许立志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子信息工程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文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薛世华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数字信号处理教学改革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蔡  燕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电磁场理论与微波技术课程实践教学探索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史志玮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单片机原理及应用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江绍明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文新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非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广播电视新闻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翁礼明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广播电视新闻学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高卫红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广播电视新闻学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陈  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杨光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资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西南区地理》优秀教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产学研合作教育推动地理科学专业实践教学改革研究与实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中国地理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专业教育模式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  斌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教育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谭伟平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育教育专业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  斌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谭伟平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用型人才培养示范基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学校体育学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申向君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体育沟通学》优秀教材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达伟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美术学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美术学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油画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油画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  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油画技法》教材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张  强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罗  凯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优秀教材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史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综合改革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师范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思想政治教育专业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胡绍元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思想政治教育特色专业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吴赋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色专业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思想政治教育专业教学团队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先敏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团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马克思主义伦理学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巧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中国近代史纲要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张红扬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毛泽东思想概论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付佑全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《社会学》精品课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邓小明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精品课程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对新课改高师《中学政治教学论》课程教学模式改革探索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巧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学改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科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践教学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学科实践教学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齐泽民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技术实践示范基地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黄作喜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习、实训示范基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学开放性实验室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唐正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开放性实验室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生物学实验教学示范中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岳兴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验教学示范中心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工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践教学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实践教学综合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黄  辉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实验教学示范中心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  碧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验教学示范中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实习、实训示范基地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黄  辉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习、实训示范基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学化工开放性实验室建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阮尚全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开放性实验室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资学院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践教学</w:t>
                            </w:r>
                          </w:p>
                        </w:tc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专业实践教学改革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资源环境与区域规划实习实训示范基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习、实训示范基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测绘实践技能大赛与训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袁天凤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大学生能力训练与竞赛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地理科学专业实验示范中心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谢贤健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实验教学示范中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外语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其它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  <w:t>实践教学与人才培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  山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建立自主学习网络平台、培养大学生英语实践运用能力研究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李  山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化工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卓越计划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18"/>
                                <w:szCs w:val="18"/>
                              </w:rPr>
                              <w:t>资源循环科学与工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王  碧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工技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卓越计划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土木工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祝云华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史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卓越计划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0"/>
                                <w:kern w:val="0"/>
                                <w:sz w:val="18"/>
                                <w:szCs w:val="18"/>
                              </w:rPr>
                              <w:t>法学专业示范性实践教学基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胡绍元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文新学院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卓越计划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广播电视新闻学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高卫红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361" w:right="1531" w:gutter="0" w:header="720" w:top="1418" w:footer="72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3:00Z</dcterms:created>
  <dc:creator>cheng w</dc:creator>
  <dc:description/>
  <cp:keywords/>
  <dc:language>en-US</dc:language>
  <cp:lastModifiedBy>兰世惠</cp:lastModifiedBy>
  <cp:lastPrinted>2012-05-08T09:21:00Z</cp:lastPrinted>
  <dcterms:modified xsi:type="dcterms:W3CDTF">2014-11-10T09:35:00Z</dcterms:modified>
  <cp:revision>198</cp:revision>
  <dc:subject/>
  <dc:title>关于第三届青年教师讲课比赛学生评教安排的通知</dc:title>
</cp:coreProperties>
</file>