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内江师范学院教改项目结题鉴定意见表</w:t>
      </w:r>
    </w:p>
    <w:p>
      <w:pPr>
        <w:pStyle w:val="Normal"/>
        <w:ind w:firstLine="2160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440"/>
        <w:gridCol w:w="945"/>
        <w:gridCol w:w="1908"/>
      </w:tblGrid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负责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7" w:hRule="atLeast"/>
        </w:trPr>
        <w:tc>
          <w:tcPr>
            <w:tcW w:w="8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b/>
                <w:szCs w:val="21"/>
              </w:rPr>
              <w:t>鉴定意见</w:t>
            </w:r>
            <w:r>
              <w:rPr/>
              <w:t>（是否按申报书的计划安排工作，项目组内分工完成的情况，年度工作完成的情况，经费使用是否合理，预期结果是否达到，具体成果的质量，在教学实践中的反映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所在系盖章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2:44:00Z</dcterms:created>
  <dc:creator>cheng w</dc:creator>
  <dc:description/>
  <cp:keywords/>
  <dc:language>en-US</dc:language>
  <cp:lastModifiedBy>cheng w</cp:lastModifiedBy>
  <cp:lastPrinted>2007-11-26T14:53:00Z</cp:lastPrinted>
  <dcterms:modified xsi:type="dcterms:W3CDTF">2007-11-27T07:18:00Z</dcterms:modified>
  <cp:revision>12</cp:revision>
  <dc:subject/>
  <dc:title>              系院级重点课程鉴定意见表</dc:title>
</cp:coreProperties>
</file>