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四川省本科专业省控一览表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291"/>
      </w:tblGrid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省布点数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科学与技术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传达设计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设计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营销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务管理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经济与贸易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语言文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工程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计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管理与信息系统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与服饰设计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管理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与计算科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体育指导与管理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育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及其自动化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事业管理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与应用数学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工程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exac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4:00Z</dcterms:created>
  <dc:creator>微软用户</dc:creator>
  <dc:description/>
  <cp:keywords/>
  <dc:language>en-US</dc:language>
  <cp:lastModifiedBy>微软用户</cp:lastModifiedBy>
  <dcterms:modified xsi:type="dcterms:W3CDTF">2013-06-25T09:36:00Z</dcterms:modified>
  <cp:revision>1</cp:revision>
  <dc:subject/>
  <dc:title>四川省本科专业省控一览表</dc:title>
</cp:coreProperties>
</file>